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36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36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i/>
          <w:sz w:val="36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36"/>
          <w:u w:val="single"/>
          <w:lang w:val="en-US"/>
        </w:rPr>
        <w:t>My future profes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lang w:val="en-US"/>
        </w:rPr>
      </w:pPr>
      <w:r>
        <w:rPr>
          <w:rFonts w:cs="Bookman Old Style" w:ascii="Bookman Old Style" w:hAnsi="Bookman Old Style"/>
          <w:b/>
          <w:i/>
          <w:sz w:val="32"/>
          <w:lang w:val="en-US"/>
        </w:rPr>
      </w:r>
    </w:p>
    <w:p>
      <w:pPr>
        <w:pStyle w:val="2"/>
        <w:ind w:firstLine="567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My native town Atyrau is a capital of oil and gas industry in Kazakhstan. It is growing and developing due to oil and gas fields such as Tengiz, Kashagan, Sazankurak.</w:t>
      </w:r>
    </w:p>
    <w:p>
      <w:pPr>
        <w:pStyle w:val="2"/>
        <w:ind w:firstLine="567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A lot of people from different places come here to work. They all speak different languages but they almost all can speak English. And in front of us there is a problem of knowing foreign languages.</w:t>
      </w:r>
    </w:p>
    <w:p>
      <w:pPr>
        <w:pStyle w:val="Heading1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I am a second-year student of the foreign language faculty at the Atyrau State University. </w:t>
      </w:r>
    </w:p>
    <w:p>
      <w:pPr>
        <w:pStyle w:val="Heading1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would like to be an interpreter in future. I have chosen this profession as my occupation because I like languages and English was my favorite subject when I was at school.</w:t>
      </w:r>
    </w:p>
    <w:p>
      <w:pPr>
        <w:pStyle w:val="TextBodyIndent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At the present time it is very popular profession in Atyrau because it gives the opportunity to meet a lot of people from different countries and to be well-to-do that is important. </w:t>
      </w:r>
    </w:p>
    <w:p>
      <w:pPr>
        <w:pStyle w:val="TextBodyIndent"/>
        <w:ind w:firstLine="567"/>
        <w:rPr/>
      </w:pPr>
      <w:r>
        <w:rPr>
          <w:rFonts w:cs="Courier New" w:ascii="Courier New" w:hAnsi="Courier New"/>
          <w:b/>
        </w:rPr>
        <w:t>It is not easy to be a good interpreter. I have to know not only Phonetics and Grammar rules. I have to know the culture perfectly because I shall not only translate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</w:rPr>
        <w:t xml:space="preserve">or interpret speech. Sometimes I shall help people to communicate by giving advice how to behave in certain cases. </w:t>
      </w:r>
    </w:p>
    <w:p>
      <w:pPr>
        <w:pStyle w:val="TextBodyIndent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I have to read a lot of English books in origin to make phrases right and to be able to translate jokes, something specific and so on. I have to be creative, imaginative, communicative, understand human’s psychology. </w:t>
      </w:r>
    </w:p>
    <w:p>
      <w:pPr>
        <w:pStyle w:val="TextBodyIndent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here are plenty of foreign companies like TCO, Agip KCO, Schlumberger and others that need in  interpreters. It depends on an interpreter how  successful the  meeting , conference, contract is.</w:t>
      </w:r>
    </w:p>
    <w:p>
      <w:pPr>
        <w:pStyle w:val="TextBodyIndent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 conclude it is very interesting profession because I like meet people, travelling, know different cultures. I understand it is not easy to become a good interpreter and I have to work hard. I will do everything to be the best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i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Bookman Old Style" w:hAnsi="Bookman Old Style" w:cs="Bookman Old Style"/>
      <w:i/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rFonts w:ascii="Bookman Old Style" w:hAnsi="Bookman Old Style" w:cs="Bookman Old Style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6:21:00Z</dcterms:created>
  <dc:creator>Эля</dc:creator>
  <dc:description/>
  <dc:language>en-US</dc:language>
  <cp:lastModifiedBy>Эля</cp:lastModifiedBy>
  <cp:lastPrinted>2003-10-16T14:52:00Z</cp:lastPrinted>
  <dcterms:modified xsi:type="dcterms:W3CDTF">2003-10-16T10:54:00Z</dcterms:modified>
  <cp:revision>3</cp:revision>
  <dc:subject/>
  <dc:title>My future profession</dc:title>
</cp:coreProperties>
</file>